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 Группа Passive — пассивные компонен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Passive содержит следующие пассивные компоненты. • Точка соединения проводников, используемая также для введения на схему надписей длиной не более 14 символов (других способов введения текста в EWB не существует). Например, если на схеме требуется указать значение тока в какой-либо ветви, то на проводнике этой ветви ставится точка, затем двойным щелчком по точке вызывается диалоговое окно (рисунок 1.1), в котором и выполняется соответствующая надпи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Заземление (метка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Батарея (напряжение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сточник постоянного тока (ток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сточник переменного синусоидального напряжения (эффективное значение напряжения, частота, фаза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сточник переменного синусоидального тока (эффективное значение тока, частота, фаза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Резистор (сопротивление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онденсатор (емкость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атушка (индуктивность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рансформатор с возможностью редактирова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орм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rimary-to-secondary turns ratio n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уктив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ея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eakage inductance Le, 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уктив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от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agnetizing inductance Lm, </w:t>
      </w:r>
      <w:r>
        <w:rPr>
          <w:rFonts w:cs="Times New Roman" w:ascii="Times New Roman" w:hAnsi="Times New Roman"/>
          <w:sz w:val="28"/>
          <w:szCs w:val="28"/>
        </w:rPr>
        <w:t>Г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от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Primary winding resistance Rp, 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ич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от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econdary winding resistance Rs, 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едохранитель (ток срабатывани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сточник фиксированного напряжения + 5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сточник постоянного напряжения с последовательно включенным резистором (напряжение, сопротивление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8220" cy="1785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846" t="-1749" r="-6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Рисунок 1.1 Диалоговое окно задания параметров потенциомет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полняется соответствующая надпис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тенциометр, параметры задаются с помощью диалогового окна на рисунке 1.1, в котором параметр Key определяет символ клавиши клавиатуры (по умолчанию R), нажатием которой сопротивление уменьшатся на заданную величину в % (параметр Increment, подвижный контакт двигается влево) или увеличивается на такую же величину нажатием комбинации клавиш Shift+R (подвижный контакт двигается вправо); второй параметр — номинальное значение сопротивления, третий — начальная установка сопротивления в % (по умолчанию — 50%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514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онденсатор переменной емкости (аналогично потенциометру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7250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Катушка переменной индуктивности (аналогично потенциометру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504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Электролитический конденсатор (емкость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енератор однополярных прямоугольных импульсов (амплитуда, частота, коэффициент заполнени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енератор амплитудно-модулированных колебаний (напряжение и частота несущей, коэффициент и частота модуляции; на значке графического изображения компонента коэффициент модуляции не указан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енератор фазо-модулированных колебаний (напряжение и частота несущей, индекс и частота модуляции; на значке компонента индекс модуляции не указан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борка из восьми независимых резисторов одинакового номинала (сопротивление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process19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2 Группа, Active — актив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Active содержит полупроводниковые диоды, биполярные транзисторы, операционные усилители, аналоговые делительное и множительное устройства, а также линии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лупроводниковый диод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табилитрон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ветодиод (тип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6275" cy="48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Биполярные п—р—п- та.р—п—р-транзисторы соответственно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инейная модель операционного усилителя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523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елинейная модель операционного усилителя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Тиристор или динистор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иод Шокли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имметричный динистор или диак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476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имметричный тринистор или триак (тип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" cy="542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ыпрямительный мост (тип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552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Аналоговый умножитель (коэффициент передач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налоговое устройство деления (коэффициент передач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476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Линия передачи с потерями, характеризуемая параметрами  длина линии (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mis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</w:t>
      </w:r>
      <w:r>
        <w:rPr>
          <w:rFonts w:cs="Times New Roman" w:ascii="Times New Roman" w:hAnsi="Times New Roman"/>
          <w:sz w:val="28"/>
          <w:szCs w:val="28"/>
        </w:rPr>
        <w:t xml:space="preserve">, м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тивление на единицу длины (</w:t>
      </w:r>
      <w:r>
        <w:rPr>
          <w:rFonts w:cs="Times New Roman" w:ascii="Times New Roman" w:hAnsi="Times New Roman"/>
          <w:sz w:val="28"/>
          <w:szCs w:val="28"/>
          <w:lang w:val="en-US"/>
        </w:rPr>
        <w:t>Resist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 xml:space="preserve">, Ом/м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уктивность на единицу длины (</w:t>
      </w:r>
      <w:r>
        <w:rPr>
          <w:rFonts w:cs="Times New Roman" w:ascii="Times New Roman" w:hAnsi="Times New Roman"/>
          <w:sz w:val="28"/>
          <w:szCs w:val="28"/>
          <w:lang w:val="en-US"/>
        </w:rPr>
        <w:t>Inducta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g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 xml:space="preserve">, Гн/м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к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apacitance per unit length Ct,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мость на единицу длины (Conductance per unit length Gt, См/м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последовательно включенных элементарных сегментов (Number of Lumps n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я передачи без потерь с возможностью редактирован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нового сопротивления (Nominal Impedance Zo, Ом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ени задержки распространения сигнала в линии (Propogation Time Delay Td, с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а последовательно включенных элементарных сегментов (Number of Lumps n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1" w:name="process199"/>
      <w:bookmarkStart w:id="2" w:name="process199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" w:name="process200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1.3. Группа- Control — коммутационные устройства и управляемые 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Control содержит коммутационные устройства и управляемые источники в следующем состав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" cy="400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ереключатель, управляемый нажатием задаваемой клавиши клавиатуры (по умолчанию — клавиша пробела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466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ереключатель, автоматически срабатывающий через заданное время на включение и выключение (время включения и выключения, с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ыключатель, срабатывающий в заданном диапазоне входных напряжений или токов (напряжение или ток включения и выключени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сточник напряжения, управляемый током или напряжением (коэффициент передач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сточник тока, управляемый током или напряжением (коэффициент передач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Реле с перекидным контактом (ток срабатывания и отпускания, индуктивность обмотк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723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линомиальный источник питания (коэффициенты полином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4" w:name="process201"/>
      <w:bookmarkStart w:id="5" w:name="process201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. Группа Hybrid — гибридные компон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компонентов библиотеки Hybrid, за исключением таймера, допускается редактирование в диалоговом окне следующих параметров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ий уровень входного напряжения (High-Level Input Voltage Vih, В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жний уровень входного напряжения (Low-Level Input Voltage Vil, В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мя установления при переходе от нижнего уровня к верхнему и наоборо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Propagation Delay Time, Low-to-High Level Output Tplh; Propagation Delay Tim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igh-to-Low Level Output Tphl, c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оговое напряжение (Threshold Voltage Vth, B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пример, для АЦП (ADC) первые два параметра обозначают диапазон преобразуемых напряжений, третий — время преобразования, четвертый — цена младшего разряд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809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-разрядный АЦ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561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-разрядный ЦАП с внешними опорными источниками тока и парафаз-ным выходо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666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-разрядный ЦАП с внешними опорными источниками напряж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581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оностабильный мультивибратор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619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опулярная микросхема многофункционального таймера 555, отечественный аналог — КР1006ВИ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6" w:name="process202"/>
      <w:bookmarkStart w:id="7" w:name="process202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Группа. Indie — индикаторные прибо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333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Indie содержит амперметр и вольтметр с цифровым отсчетом, одиночные и многосегментные светоиндикаторы, 8-разрядное устройство записи данных и звуковой сигнализатор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314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ольтметр (внутреннее сопротивление, режим измерения постоянного или переменного ток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Амперметр (внутреннее сопротивление, режим измерения постоянного или переменного тока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466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Лампа накаливания (напряжение, мощност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238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ветоиндикатор (цвет свечени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емисегментный индикатор (тип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476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емисегментный индикатор с дешифратором (тип). У семисегментных индикаторов редактируемые параметры такие же, как и в группе Hybrid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400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-разрядное устройство записи данны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Звуковой индикатор (частота звукового сигнала, напряжение и ток срабатывания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962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инейка из десяти независимых светодиодов (напряжение, номинальный и минимальный ток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1000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36" r="-6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инейка из десяти светодиодов со встроенным АЦП (минимальное и максимальное напряжение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8" w:name="process203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2.2. Группа Gates — логические элем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952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уппа Gates состоит из моделей базовых логических элементов и моделей цифровых ИМС ТТЛ- и КМОП-сер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285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огические элементы И, И-НЕ (количество входов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400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огические элементы ИЛИ, ИЛИ-НЕ (количество входов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огические элементы ИСКЛЮЧАЮЩЕЕ ИЛИ и ИСКЛЮЧАЮЩЕЕ ИЛИ-НЕ (количество входов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26" r="-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Логические элементы НЕ, буфер и тристабильный буфер — элемент с тремя состояния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900" cy="771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ые ИМС ТТЛ- и КМОП-серий (тип микросхемы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9" w:name="process209"/>
      <w:bookmarkStart w:id="10" w:name="process204"/>
      <w:bookmarkStart w:id="11" w:name="process209"/>
      <w:bookmarkStart w:id="12" w:name="process204"/>
      <w:bookmarkEnd w:id="11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. Генератор слова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enerator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шний вид генератора слова в развернутом виде показан на рисунке 3.8. Генератор (его называют еще кодовым генератором) предназначен для генерации 16 8-разрядных двоичных слов, которые набираются пользователем на экране, расположенном в левой части лицевой панели. Для набора двоичных комбинаций необходимо щелкнуть мышью на соответствующем разряде и затем ввести с клавиатуры 0 или 1. Дальнейшие перемещения по полю экрана удобнее проводить не с помощью мыши, а клавишами управления курсором. Содержимое экрана можно стереть, загрузить новое значение или записать в файл соответственно кнопкам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 записи необходимо нажать кнопку SAVE и в диалоговом окне указать имя файла (по умолчанию предлагается имя схемного файла). В полученном таким образом текстовом файле с расширением .dp будет записано в виде таблицы содержимое экрана с указанием номеров строк (слов). При необходимости его можно отредактировать и загрузить снова нажатием кнопки LOA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1825" cy="2400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.1. Лицевая панель генератора сл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ые слова выдаются на восемь расположенных в нижней части прибора выходных клемм-индикаторов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ндикацией выходного сигнала в двоичном коде на клеммах-индикаторах и в шестнадцатеричном коде в окне HEX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шаговом (при нажатии кнопки STEP), циклическом (при нажатии кнопки CYCLE) или с выбранного слова до конца (при нажатии клавиши BURST) при заданной частоте посылок (установка — нажатиями кнопок в окнах FREQUENCY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внутреннем (при нажатии кнопки INTERNAL) или внешнем запуске (при нажатии кнопки EXTERNAL, рядом расположена клемма для подключения сигнала синхронизации);  при запуске по переднему или заднему фронту, используя кноп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075" cy="2476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5" r="-6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       На клемму Clk выдается выходной синхронизирующий импульс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bookmarkStart w:id="13" w:name="process210"/>
      <w:bookmarkStart w:id="14" w:name="process210"/>
      <w:bookmarkEnd w:id="14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Логический анализатор (Logic Analyzer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шний вид логического анализатора показан на рисунке 2.2. Анализатор предназначен для отображения на экране монитора 8-разрядных кодовых последовательностей одновременно в восьми точках схемы, а также в виде двоичных чисел на входных клеммах-индикаторах и в виде шестнадцатеричных чисел в окне HEX. Длительность развертки задается в окне TIME BASE, при нажатии кнопки CLEAR информация на экране стирае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5325" cy="2038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.2. Лицевая панель логического анализат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блоке TRIGGER расположены кнопки запуска по положительному (включена по умолчанию) или отрицательному спаду сигнала и клемма для подключения внешнего источника синхронизации, например, генератора слова (подключается после нажатия кнопки EXTERNAL). Кроме того, предусмотрен автозапуск (после нажатия кнопки BURST) и запуск по заданной двоичной комбинации (после нажатия кнопки PATTERN), устанавливаемой пользователем в окошке под кнопкой путем введения туда с клавиатуры 1, 0 или Х (неопределенное состояние), предварительно щелкнув мышью на нужном разряд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bookmarkStart w:id="15" w:name="process211"/>
      <w:bookmarkStart w:id="16" w:name="process211"/>
      <w:bookmarkEnd w:id="1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Логический преобразователь (Logic Converter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шний вид логического преобразователя показан на рисунке 2.2. На лицевой панели преобразователя показаны клеммы-индикаторы входов А, В,..., Н и одного выхода OUT, экран для отображения таблицы истинности исследуемой схемы, экран-строка для отображения ее булева выражения (в нижней части). В правой части панели расположены кнопки управления процессом преобразования (CONVERSIONS). Возможные варианты использования преобразователя 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Логический анализ га-входового устройства с одним выходом</w:t>
      </w:r>
      <w:r>
        <w:rPr>
          <w:rFonts w:cs="Times New Roman" w:ascii="Times New Roman" w:hAnsi="Times New Roman"/>
          <w:sz w:val="28"/>
          <w:szCs w:val="28"/>
        </w:rPr>
        <w:t xml:space="preserve"> (входы исследуемого устройства подключаются к клеммам А... Н, а выход — к клемме OUT). В этом случае, используя кнопки управления, получим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таблицу истинности исследуемого устрой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булево выражение, реализуемое устройство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минимизированное булево выражение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57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схему устройства на логических элементах без ограничения их тип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9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схему устройства только на логических элементах И-Н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Синтез логического устройства по таблице исти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Щелчком мыши по входным клеммам А, В,..., Н, начиная с клеммы А, активизируем мышью требуемое число входов анализатора (на рис. 3.10 показаны активными входы А, В, С и D), в результате чего на экране анализатора получим начальную таблицу истинности, в которой будут представлены все возможные комбинации входных сигналов и соответствующие им значения логических сигналов (О или 1) в столбце OU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тредактируем полученную таблицу в соответствии с заданием путем записи 1, О или Х в столбце OUT в строках, которые по комбинациям входных сигналов соответствуют заданным. Пусть, например, в первой строке при комбинации входных сигналов 0000 (рисунок 3.10) нужно на выходе получить не 0, а 1. Для этого ставим курсор мыши на первую строку в столбце OUT, производим щелчок и на клавиатуре вводим 1. Дальнейшие перемещения с целью редактирования остальных строк столбца OUT удобнее производить с помощью клавиш управления курсором. При этом данные в столбцах А, В, С и D редактирования не требуют, поскольку в этих столбцах уже имеются все возможные комбин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9575" cy="2390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3. Лицевая панель логического преобразова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ыполняем команды из п. 1 Синтез логического устройства по булеву выражению. 3.1. Булево выражение заносится в экран-строку, предварительно активизируя там мышью курсор. Используются символы А...Н, при инверсии — А\..Н\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Нажимая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лучаем таблицу истин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7" w:name="process213"/>
      <w:bookmarkStart w:id="18" w:name="process212"/>
      <w:bookmarkStart w:id="19" w:name="process213"/>
      <w:bookmarkStart w:id="20" w:name="process212"/>
      <w:bookmarkEnd w:id="19"/>
      <w:bookmarkEnd w:id="20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4:00Z</dcterms:created>
  <dc:creator>student</dc:creator>
  <dc:description/>
  <cp:keywords/>
  <dc:language>en-US</dc:language>
  <cp:lastModifiedBy>student</cp:lastModifiedBy>
  <dcterms:modified xsi:type="dcterms:W3CDTF">2014-05-30T06:34:00Z</dcterms:modified>
  <cp:revision>2</cp:revision>
  <dc:subject/>
  <dc:title/>
</cp:coreProperties>
</file>